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O N   B O S C O   C U P   2 0 1 7  – MANIFESTAZIONE   N A Z I O N A L E</w:t>
      </w:r>
    </w:p>
    <w:p>
      <w:pPr>
        <w:pStyle w:val="Heading1"/>
        <w:rPr>
          <w:sz w:val="24"/>
        </w:rPr>
      </w:pPr>
      <w:r>
        <w:rPr>
          <w:sz w:val="24"/>
        </w:rPr>
        <w:t>SCHEDA DI PARTECIPAZIONE</w:t>
      </w:r>
    </w:p>
    <w:p>
      <w:pPr>
        <w:pStyle w:val="Heading1"/>
        <w:rPr>
          <w:sz w:val="24"/>
        </w:rPr>
      </w:pPr>
      <w:r>
        <w:rPr>
          <w:sz w:val="24"/>
        </w:rPr>
        <w:t>PALLACANESTRO PROPAGANDA UNDER 13 MI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/>
        <w:t>Categoria ..................................................   Responsabile...............................…..………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GS ...................................................................................... Codice ………....................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Indirizzo per la corrispondenza Via ...................................................... n° ...................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Città ……………………………………………… Prov. ……….. C.A.P. …..………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Tel. ..................... fax………….......... E mail  ….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332"/>
        <w:gridCol w:w="1644"/>
        <w:gridCol w:w="1535"/>
        <w:gridCol w:w="1535"/>
      </w:tblGrid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 atleti/e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ss. PGS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Tess. </w:t>
            </w:r>
            <w:r>
              <w:rPr/>
              <w:t>FIPAV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nato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onsabile</w:t>
            </w:r>
          </w:p>
        </w:tc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701" w:leader="none"/>
          <w:tab w:val="right" w:pos="8222" w:leader="none"/>
          <w:tab w:val="right" w:pos="9781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702" w:footer="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PALLACANESTRO PROPAGANDA- UNDER 13 MISTO - ALASSIO</w:t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4462179 - Fax 06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4462179 - Fax 06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" w:hAnsi="Univers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" w:hAnsi="Univers" w:cs="Univers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3:00Z</dcterms:created>
  <dc:creator>Polisportive Giovanili Salesiane</dc:creator>
  <dc:description/>
  <dc:language>en-US</dc:language>
  <cp:lastModifiedBy>Laura</cp:lastModifiedBy>
  <cp:lastPrinted>2017-02-08T12:08:00Z</cp:lastPrinted>
  <dcterms:modified xsi:type="dcterms:W3CDTF">2017-02-09T09:53:00Z</dcterms:modified>
  <cp:revision>2</cp:revision>
  <dc:subject/>
  <dc:title>comunicato nazionale</dc:title>
</cp:coreProperties>
</file>